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Podcasting and Podcatching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hyperlink r:id="rId2">
        <w:r>
          <w:rPr>
            <w:rStyle w:val="InternetLink"/>
            <w:rFonts w:cs="Comic Sans MS" w:ascii="Comic Sans MS" w:hAnsi="Comic Sans MS"/>
            <w:sz w:val="32"/>
            <w:szCs w:val="32"/>
          </w:rPr>
          <w:t>http://podcastingforbeginners.wikispaces.com/</w:t>
        </w:r>
      </w:hyperlink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is podcasting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livered over the 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ubscribe to i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on’t need an iP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ost are fre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ypes of Podcas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Audi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Vide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Enhanced Podcasts-chapter marker, slide shows,etc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dcatcher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</w:rPr>
        <w:t>iTunes (go to podcast, education, can select area, down load to your music library)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ech Savvy Girlz – Podcast Grade 1 Satur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quipment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recorder eg) mp3 voice record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microphon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Profcast works well with powerpoint **easy softwa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Gcast uses a cell phone **so easy your Grandma can do i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- Audacity popular windows softwar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castingforbeginners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04:00Z</dcterms:created>
  <dc:creator>tgaudet</dc:creator>
  <dc:description/>
  <cp:keywords/>
  <dc:language>en-US</dc:language>
  <cp:lastModifiedBy>tgaudet</cp:lastModifiedBy>
  <dcterms:modified xsi:type="dcterms:W3CDTF">2008-06-30T16:48:00Z</dcterms:modified>
  <cp:revision>5</cp:revision>
  <dc:subject/>
  <dc:title>Podcasting and Podcatching</dc:title>
</cp:coreProperties>
</file>